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703012166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995695228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48097002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606414088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1274786482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1049971739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1523583678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738865189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689158995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250180629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23669014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954873990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391819119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614663393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413052675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768800935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1525796735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1635082600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1818799137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50771418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645886543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773846888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677011609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519627428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172876964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728391377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1004461199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291535673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206632964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359767597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615573955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685272980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519087576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1300430335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689525844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1174733758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1554825221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1905616041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677959848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1410956089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1305459263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950027518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989106243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1110229618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1205417890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1673303474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2074563121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1150549904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851019176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1006622894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1760047489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790479245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2068243534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1583337268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563986728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489024470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308312962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316376324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465542741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344485693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553192560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239762107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876553549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772121039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586372076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179943891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823784540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1763218088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202769271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2099943598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967560884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696771744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1374602251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040527837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592705343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1832215776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125735675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479622735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678861653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1131962882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1973882867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723991726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1568811701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1093207859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952769765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1941473279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1007633265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807029267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1234728976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209898598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079690632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333930210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921373181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928411374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1210023718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2034140966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1324010459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1644361976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1346579228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666713432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67250846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1547745207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335931165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51678122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1558249598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2008879911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651581319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1249033110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615989471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223496423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1259306273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657576263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1430968977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730708666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263295836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206714619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1291805132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417856099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951219603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801479361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1235657989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2142323635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90556142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1099091964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216885720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22112652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503122558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1837235021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247134213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492648898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1949201719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1167754314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809332947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1934658607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225101720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246101083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316320237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2146047800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489758187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2112841083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16333885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1367671558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695088643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245116750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2003989051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1809926514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1237651837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1628733299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1791522533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14062215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157299195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2140343150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356844838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299987376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1256052765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517332537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1211070888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1746327088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260276070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692295079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15436776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147818013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822671744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713767706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805402314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25796473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1529677306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1142050821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